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（参考）指定申請に係る添付書類一覧（チェック用）</w:t>
      </w:r>
    </w:p>
    <w:tbl>
      <w:tblPr>
        <w:tblW w:w="16302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2694"/>
        <w:gridCol w:w="1275"/>
        <w:gridCol w:w="1134"/>
        <w:gridCol w:w="1276"/>
        <w:gridCol w:w="1418"/>
        <w:gridCol w:w="1275"/>
        <w:gridCol w:w="1418"/>
        <w:gridCol w:w="1559"/>
        <w:gridCol w:w="1205"/>
        <w:gridCol w:w="1205"/>
        <w:gridCol w:w="1417"/>
      </w:tblGrid>
      <w:tr>
        <w:trPr>
          <w:trHeight w:val="18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番</w:t>
            </w: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号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6" w:hanging="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添　付　書　類</w:t>
            </w:r>
          </w:p>
        </w:tc>
        <w:tc>
          <w:tcPr>
            <w:tcW w:w="117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申請する事業の種類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参考様式の有無</w:t>
            </w:r>
          </w:p>
        </w:tc>
      </w:tr>
      <w:tr>
        <w:trPr>
          <w:trHeight w:val="979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-106" w:hanging="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6" w:hanging="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定期・随時</w:t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訪問介護看護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夜間対応型</w:t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訪問介護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認知症対応型</w:t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通所介護</w:t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（介護予防）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③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小規模多機能型</w:t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居宅介護</w:t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（介護予防）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④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認知症対応型</w:t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共同生活介護</w:t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（介護予防）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⑤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地域密着型</w:t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特定施設入居者生活介護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⑥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地域密着型</w:t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介護老人福祉施設</w:t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入所者生活介護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⑦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看護小規模多機能型居宅介護⑧</w:t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地域密着型</w:t>
            </w:r>
          </w:p>
          <w:p>
            <w:pPr>
              <w:pStyle w:val="Normal"/>
              <w:widowControl/>
              <w:jc w:val="left"/>
              <w:textAlignment w:val="auto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通所介護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6" w:hanging="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１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5" w:firstLine="5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申請者の定款、寄附行為等及びその登記事項証明書又は条例等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２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5" w:firstLine="5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特別養護老人ホームの許可証等の写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３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5" w:firstLine="5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従業者の勤務体制及び勤務形態一覧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参考様式１</w:t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４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5" w:firstLine="5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代表者の経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参考様式２－１</w:t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５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5" w:firstLine="5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管理者の経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参考様式２－２</w:t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5" w:firstLine="5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計画作成担当者の経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参考様式２－３</w:t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5" w:firstLine="5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事業所の平面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参考様式３</w:t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８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5" w:firstLine="5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居室面積等一覧表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参考様式４</w:t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９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5" w:firstLine="5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設備・備品等に係る一覧表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参考様式５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5" w:firstLine="5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オペレーションセンターサービスの概要（センターを設置しない場合のみ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  <w:t>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5" w:firstLine="5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随時訪問サービスの委託先（他の訪問介護事業所に委託する場合のみ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参考様式６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  <w:t>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5" w:firstLine="5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本体施設の概要、本体施設との間の移動経路、方法及び移動時間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  <w:t>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5" w:firstLine="5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併設する施設の概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  <w:t>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5" w:firstLine="5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施設を共用の場合の利用計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  <w:t>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5" w:firstLine="5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運営規程、重要事項説明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  <w:t>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5" w:firstLine="5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利用者からの苦情を処理するために講ずる措置の概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参考様式７</w:t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  <w:t>1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5" w:firstLine="5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サービス提供実施単位一覧表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参考様式８</w:t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  <w:t>1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5" w:firstLine="5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当該申請に係る資産の状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  <w:t>1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5" w:firstLine="5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協力医療機関</w:t>
            </w: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協力歯科医療機関</w:t>
            </w: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との契約の内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  <w:t>2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5" w:firstLine="5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介護老人福祉施設・介護老人保健施設・病院等との連携体制及び支援体制の概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  <w:t>2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5" w:firstLine="5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地域密着型介護サービス費の請求に関する事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別紙１－３</w:t>
            </w:r>
          </w:p>
          <w:p>
            <w:pPr>
              <w:pStyle w:val="Normal"/>
              <w:snapToGrid w:val="false"/>
              <w:spacing w:lineRule="exact" w:line="18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別紙３－３</w:t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  <w:t>2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5" w:firstLine="5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誓約書及び役員の氏名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ゴシック;MS Gothic" w:hAnsi="ＭＳ ゴシック;MS Gothic" w:eastAsia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eastAsia="ＭＳ ゴシック;MS Gothic"/>
                <w:sz w:val="14"/>
                <w:szCs w:val="14"/>
              </w:rPr>
              <w:t>参考様式９</w:t>
            </w:r>
          </w:p>
          <w:p>
            <w:pPr>
              <w:pStyle w:val="Normal"/>
              <w:snapToGrid w:val="false"/>
              <w:spacing w:lineRule="exact" w:line="18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  <w:t>2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5" w:firstLine="5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介護支援専門員の氏名及び登録番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参考様式１０</w:t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  <w:t>2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5" w:firstLine="5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運営推進会議の構成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参考様式１１</w:t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5" w:firstLine="5"/>
              <w:rPr/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介護・医療連携推進会議の構成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参考様式１２</w:t>
            </w:r>
          </w:p>
        </w:tc>
      </w:tr>
    </w:tbl>
    <w:p>
      <w:pPr>
        <w:pStyle w:val="Normal"/>
        <w:snapToGrid w:val="false"/>
        <w:spacing w:lineRule="exact" w:line="20"/>
        <w:jc w:val="left"/>
        <w:rPr/>
      </w:pPr>
      <w:r>
        <w:rPr/>
      </w:r>
    </w:p>
    <w:sectPr>
      <w:type w:val="nextPage"/>
      <w:pgSz w:orient="landscape" w:w="16838" w:h="11906"/>
      <w:pgMar w:left="794" w:right="794" w:gutter="0" w:header="0" w:top="454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28:00Z</dcterms:created>
  <dc:creator>NDS</dc:creator>
  <dc:description/>
  <cp:keywords/>
  <dc:language>en-US</dc:language>
  <cp:lastModifiedBy>miho.tanaka</cp:lastModifiedBy>
  <cp:lastPrinted>2017-04-20T09:53:00Z</cp:lastPrinted>
  <dcterms:modified xsi:type="dcterms:W3CDTF">2017-04-26T01:12:00Z</dcterms:modified>
  <cp:revision>20</cp:revision>
  <dc:subject/>
  <dc:title>付表６―１　通所介護事業者の指定に係わる記載事項</dc:title>
</cp:coreProperties>
</file>